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3958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15072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66970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